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lang w:val="nl-NL"/>
        </w:rPr>
      </w:pPr>
      <w:r>
        <w:rPr>
          <w:lang w:val="nl-NL"/>
        </w:rPr>
      </w:r>
    </w:p>
    <w:p>
      <w:pPr>
        <w:pStyle w:val="Normal"/>
        <w:ind w:hanging="284"/>
        <w:rPr/>
      </w:pPr>
      <w:r>
        <w:rPr/>
        <w:t>Adriasola-Muñoz, Y., Littke, R. &amp; Brix, M.R., 2007. Fluid systems and basin evolution of the western Lower Saxony Basin, Germany. Geofluids 7: 335-355.</w:t>
      </w:r>
    </w:p>
    <w:p>
      <w:pPr>
        <w:pStyle w:val="Normal"/>
        <w:ind w:hanging="284"/>
        <w:rPr/>
      </w:pPr>
      <w:r>
        <w:rPr/>
        <w:t xml:space="preserve">Allen, P.A. &amp; Allen, J.R., 2005. Basin Analysis: Principles and Applications. Blackwell (Oxford): 549 pp. </w:t>
      </w:r>
    </w:p>
    <w:p>
      <w:pPr>
        <w:pStyle w:val="Normal"/>
        <w:ind w:hanging="284"/>
        <w:rPr/>
      </w:pPr>
      <w:r>
        <w:rPr/>
        <w:t xml:space="preserve">Bailey, J.B., Arbin, P., Daffinoti, O., Gibson, P. &amp; Ritchie, J.S., 1993. Permo-Carboniferous plays of the Silver Pit Basin. In: Parker, J.R. (Ed): Petroleum Geology of Northwest Europe: Proceedings of the 4th Conference. The Geological Society (London): 707-715. </w:t>
      </w:r>
    </w:p>
    <w:p>
      <w:pPr>
        <w:pStyle w:val="Normal"/>
        <w:ind w:hanging="284"/>
        <w:rPr/>
      </w:pPr>
      <w:r>
        <w:rPr/>
        <w:t xml:space="preserve">Bandlowa, T., Buchardt, B., Everlien, G. &amp; Gerling, P., 1995. </w:t>
      </w:r>
      <w:r>
        <w:rPr>
          <w:lang w:val="nl-NL"/>
        </w:rPr>
        <w:t>Verbreitung und Kohlenwasserstoffpotential der Alaunschiefer-Formation und anderer kambro-ordovizischer Muttergesteine des Baltikums. Nachrichten der deutschen geologischen Gesellschaft 54: 47-48.</w:t>
      </w:r>
    </w:p>
    <w:p>
      <w:pPr>
        <w:pStyle w:val="Normal"/>
        <w:ind w:hanging="284"/>
        <w:rPr/>
      </w:pPr>
      <w:r>
        <w:rPr/>
        <w:t>Banerjee, A., Sinha, A.K., Jain, A.K., Thomas, N.J., Misra, K.N. &amp; Chandra, K., 1998. A mathematical representation of Rock-Eval hydrogen index vs Tmax profiles. Organic Geochemistry 28: 43-55.</w:t>
      </w:r>
    </w:p>
    <w:p>
      <w:pPr>
        <w:pStyle w:val="Normal"/>
        <w:ind w:hanging="284"/>
        <w:rPr/>
      </w:pPr>
      <w:r>
        <w:rPr/>
        <w:t>Behla, S., Giesemann, K., Karnin, W.D. &amp; Ruprecht, E., 1998. Reflexionsseismische Untersuchungen, Strukturbild und Explorationsergebnisse im Thüringer Becken. Geologisches Jahrbuch A149: 115-128.</w:t>
      </w:r>
    </w:p>
    <w:p>
      <w:pPr>
        <w:pStyle w:val="Normal"/>
        <w:ind w:hanging="284"/>
        <w:rPr/>
      </w:pPr>
      <w:r>
        <w:rPr/>
        <w:t xml:space="preserve">Bénard, F. &amp; Bouché, P., 1991. Aspects of the petroleum geology of the Variscan foreland of Western Europe. In: Spencer, A.M. (Ed): Generation, accumulation and production of Europe's hydrocarbons. Special Publication of the European Association of Petroleum Geoscientists: 119-137. </w:t>
      </w:r>
    </w:p>
    <w:p>
      <w:pPr>
        <w:pStyle w:val="Normal"/>
        <w:ind w:hanging="284"/>
        <w:rPr/>
      </w:pPr>
      <w:r>
        <w:rPr/>
        <w:t xml:space="preserve">Best, G., Kockel, F. &amp; Schöneich, H., 1983. Geological history of the Southern Horn Graben. </w:t>
      </w:r>
      <w:r>
        <w:rPr>
          <w:lang w:val="nl-NL"/>
        </w:rPr>
        <w:t>Geologie en Mijnbouw 62: 25-33.</w:t>
      </w:r>
    </w:p>
    <w:p>
      <w:pPr>
        <w:pStyle w:val="Normal"/>
        <w:ind w:hanging="284"/>
        <w:rPr/>
      </w:pPr>
      <w:r>
        <w:rPr>
          <w:lang w:val="nl-NL"/>
        </w:rPr>
        <w:t xml:space="preserve">Bilgili, F., Götze, H.-J., Pašteka, R., Schmidt, S. &amp; Hackney, R., 2007. </w:t>
      </w:r>
      <w:r>
        <w:rPr/>
        <w:t>Intrusion versus inversion—a 3D density model of the southern rim of the Northwest German Basin. International Journal of Earth Sciences 98 (3): 10.1007/s00531-007-0267-y.</w:t>
      </w:r>
    </w:p>
    <w:p>
      <w:pPr>
        <w:pStyle w:val="Normal"/>
        <w:ind w:hanging="284"/>
        <w:rPr/>
      </w:pPr>
      <w:r>
        <w:rPr/>
        <w:t xml:space="preserve">Binot, F., Gerling, P., Hiltmann, W., Kockel, F. &amp; Wehner, H., 1993. The Petroleum System in the Lower Saxony Basin. In: Spencer, A.M. (Ed): Generation, accumulation and production of Europe's hydrocarbons. Special Publication of the European Association of Petroleum Geoscientists: 121-139. </w:t>
      </w:r>
    </w:p>
    <w:p>
      <w:pPr>
        <w:pStyle w:val="Normal"/>
        <w:ind w:hanging="284"/>
        <w:rPr/>
      </w:pPr>
      <w:r>
        <w:rPr/>
        <w:t xml:space="preserve">Bodenhausen, J.W.A. &amp; Ott, W.F., 1981. Habitat of the Rijswijk oil province, onshore The Netherlands. In: Illing, L.V. and Hobson, G.D. (Eds): Petroleum geology of the continental shelf of North-West Europe. Institute of Petroleum (London): 301-309. </w:t>
      </w:r>
    </w:p>
    <w:p>
      <w:pPr>
        <w:pStyle w:val="Normal"/>
        <w:ind w:hanging="284"/>
        <w:rPr/>
      </w:pPr>
      <w:r>
        <w:rPr/>
        <w:t>Botor, D. &amp; Kosakowski, P., 2000. Application of numerical maturity modelling to reconstruction of paleotemperature and petroleum generation. Przegląd Geologiczny 48: 154-161.</w:t>
      </w:r>
    </w:p>
    <w:p>
      <w:pPr>
        <w:pStyle w:val="Normal"/>
        <w:ind w:hanging="284"/>
        <w:rPr/>
      </w:pPr>
      <w:r>
        <w:rPr/>
        <w:t>Botor, D., Kotarba, M. &amp; Kosakowski, P., 2002. Petroleum generation in the Carboniferous strata of the Lublin Trough (Poland): an integrated geochemical and numerical modelling approach. Organic Geochemistry 33 (4): 461-476.</w:t>
      </w:r>
    </w:p>
    <w:p>
      <w:pPr>
        <w:pStyle w:val="Normal"/>
        <w:ind w:hanging="284"/>
        <w:rPr/>
      </w:pPr>
      <w:r>
        <w:rPr/>
        <w:t>Botz, R., Hiltmann, W., Schoell, M., Teschner, M. &amp; Wehner, H., 1981. Kriterien und Bewertung des Zechstein-Stinkschiefers im Hinblick auf sein Erdöl- und Erdgaspotential. Geologisches Jahrbuch D47: 113-132.</w:t>
      </w:r>
    </w:p>
    <w:p>
      <w:pPr>
        <w:pStyle w:val="Normal"/>
        <w:ind w:hanging="284"/>
        <w:rPr/>
      </w:pPr>
      <w:r>
        <w:rPr/>
        <w:t xml:space="preserve">Brangulis, A.P., Kanev, S.V., Margulis, L.S. &amp; Haselton, T.M., 1992. Hydrocarbon geology of the Baltic Republics and the Adjacent Baltic Sea. In: Spencer, A.M. (Ed): Generation, accumulation and production of Europe's hydrocarbons. Special Publication of the European Association of Petroleum Geoscientists: 111-115. </w:t>
      </w:r>
    </w:p>
    <w:p>
      <w:pPr>
        <w:pStyle w:val="Normal"/>
        <w:ind w:hanging="284"/>
        <w:rPr/>
      </w:pPr>
      <w:r>
        <w:rPr/>
        <w:t>Buchardt, B. &amp; Lewan, M.D., 1990. Reflectance of vitrinite-like macerals as a thermal maturity index for Cambrian-Ordovician Alum Shale, southern Scandinavia. American Association of Petroleum Geologists Bulletin 74: 394-406.</w:t>
      </w:r>
    </w:p>
    <w:p>
      <w:pPr>
        <w:pStyle w:val="Normal"/>
        <w:ind w:hanging="284"/>
        <w:rPr/>
      </w:pPr>
      <w:r>
        <w:rPr/>
        <w:t xml:space="preserve">Buchardt, B., Nielsen, A.T. &amp; Schovsbo, N.H., 1997. </w:t>
      </w:r>
      <w:r>
        <w:rPr>
          <w:lang w:val="nl-NL"/>
        </w:rPr>
        <w:t>Alunskiferen i Skandinavien. Dansk Geol. Tidskr 3: 1-3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untebarth, G. &amp; Teichmüller, R., 1979. Zur Ermittlung der Paläotemperaturen im Dach des Bramscher Intrusives aufgrund von Inkohlungsdaten. Fortschritte in der Geologie von Rheinland und Westfalen 27: 171-182.</w:t>
      </w:r>
    </w:p>
    <w:p>
      <w:pPr>
        <w:pStyle w:val="Normal"/>
        <w:ind w:hanging="284"/>
        <w:rPr/>
      </w:pPr>
      <w:r>
        <w:rPr/>
        <w:t xml:space="preserve">Butler, M. &amp; Pullen, C.P., 1990. Tertiary structures and hydrocarbon entrapment in the Weald Basin of southern England. In: Hardman, R.F.P. and Brooks, J. (Eds): Tectonic Events Responsible for Britain’s Oil and Gas Reserves. Geological Society Special Publication: 371-391. </w:t>
      </w:r>
    </w:p>
    <w:p>
      <w:pPr>
        <w:pStyle w:val="Normal"/>
        <w:ind w:hanging="284"/>
        <w:rPr/>
      </w:pPr>
      <w:r>
        <w:rPr/>
        <w:t xml:space="preserve">Cameron, N. &amp; Ziegler, T., 1997. Probing the lower limits of a fairway: further pre-Permian potential in the southern North Sea. In: Ziegler, K., Turner, P. and Daines, A.R. (Eds): Petroleum Geology of the Southern North Sea: Future Potential. Geological Society Special Publication (London): 123-141. </w:t>
      </w:r>
    </w:p>
    <w:p>
      <w:pPr>
        <w:pStyle w:val="Normal"/>
        <w:ind w:hanging="284"/>
        <w:rPr/>
      </w:pPr>
      <w:r>
        <w:rPr/>
        <w:t xml:space="preserve">Collinson, J.D., 2005. Dinantian and Namurian depositional systems in the southern North Sea. In: Collinson, J.D., Evans, D., Holliday, D. and Jones, N. (Eds): Carboniferous hydrocarbon geology - The southern North Sea and surrounding onshore areas. Yorkshire Geological Society Occasional Publication: 35-56. </w:t>
      </w:r>
    </w:p>
    <w:p>
      <w:pPr>
        <w:pStyle w:val="Normal"/>
        <w:ind w:hanging="284"/>
        <w:rPr/>
      </w:pPr>
      <w:r>
        <w:rPr/>
        <w:t xml:space="preserve">Cornford, C., Gardner, P. &amp; Burgess, C., 1998. Geochemical truths in large data sets I: Geochemical screening data. In: Horsfield, B., Radke, M., Schaefer, R.G. and Wilkes, H. (Eds): Advances in Organic Geochemistry. Proceedings of the 18th International Meeting, Maastricht, The Netherlands: 519-530. </w:t>
      </w:r>
    </w:p>
    <w:p>
      <w:pPr>
        <w:pStyle w:val="Normal"/>
        <w:ind w:hanging="284"/>
        <w:rPr/>
      </w:pPr>
      <w:r>
        <w:rPr/>
        <w:t xml:space="preserve">Damtoft, K., Nielsen, L.H., Johannessen, P.N., Thomsen, E. &amp; Andersen, P.R., 1992. Hydrocarbon plays of the Danish Central Trough. In: Spencer, A.M. (Ed): Generation, accumulation and production of Europe's hydrocarbons. Special Publication of the European Association of Petroleum Geoscientists: 35-58. </w:t>
      </w:r>
    </w:p>
    <w:p>
      <w:pPr>
        <w:pStyle w:val="Normal"/>
        <w:ind w:hanging="284"/>
        <w:rPr/>
      </w:pPr>
      <w:r>
        <w:rPr/>
        <w:t xml:space="preserve">De Jager, J., Doyle, M.A., Grantham, P.J. &amp; Mabillard, J.E., 1996. Hydrocarbon habitat of the West Netherlands Basin. In: Rondeel, H.E., Batjes, D.A.J. and Nieuwenhuijs, W.H. (Eds): Geology of Gas and Oil under the Netherlands. </w:t>
      </w:r>
      <w:r>
        <w:rPr>
          <w:lang w:val="nl-NL"/>
        </w:rPr>
        <w:t xml:space="preserve">Kluwer Academic Publishers (Dordrecht): 191-210. </w:t>
      </w:r>
    </w:p>
    <w:p>
      <w:pPr>
        <w:pStyle w:val="Normal"/>
        <w:ind w:hanging="284"/>
        <w:rPr/>
      </w:pPr>
      <w:r>
        <w:rPr>
          <w:lang w:val="nl-NL"/>
        </w:rPr>
        <w:t xml:space="preserve">De Jager, J. &amp; Geluk, M.C., 2007. </w:t>
      </w:r>
      <w:r>
        <w:rPr/>
        <w:t xml:space="preserve">Petroleum geology. In: Wong, T.E., Batjes, D.A.J. and De Jager, J. (Eds): Geology of the Netherlands. Royal Netherlands Academy of Arts and Sciences (Amsterdam): 241-264. </w:t>
      </w:r>
    </w:p>
    <w:p>
      <w:pPr>
        <w:pStyle w:val="Normal"/>
        <w:ind w:hanging="284"/>
        <w:rPr/>
      </w:pPr>
      <w:r>
        <w:rPr/>
        <w:t>De Jong, M.G.G. &amp; Laker, N., 1992. Reservoir modelling of the Vlieland Sandstone of the Kotter Field (Block K18b), offshore The Netherlands. Geologie en Mijnbouw 71: 173-188.</w:t>
      </w:r>
    </w:p>
    <w:p>
      <w:pPr>
        <w:pStyle w:val="Normal"/>
        <w:ind w:hanging="284"/>
        <w:rPr/>
      </w:pPr>
      <w:r>
        <w:rPr/>
        <w:t>Den Hartog Jager, D.G., 1996. Fluviomarine sequences in the Lower Cretaceous of the West Netherlands Basin: correlation</w:t>
      </w:r>
    </w:p>
    <w:p>
      <w:pPr>
        <w:pStyle w:val="Normal"/>
        <w:ind w:hanging="284"/>
        <w:rPr/>
      </w:pPr>
      <w:r>
        <w:rPr/>
        <w:t xml:space="preserve">and seismic expression. In: Rondeel, H.E., Batjes, D.A.J. and Nieuwenhuijs, W.H. (Eds): Geology of Gas and Oil under the Netherlands. Kluwer Academic Publishers (Dordrecht): 229-242. </w:t>
      </w:r>
    </w:p>
    <w:p>
      <w:pPr>
        <w:pStyle w:val="Normal"/>
        <w:ind w:hanging="284"/>
        <w:rPr/>
      </w:pPr>
      <w:r>
        <w:rPr/>
        <w:t xml:space="preserve">Drozdzewski, G., Henscheid, S., Hoth, P., Juch, D., Littke, R., Vieth, A. &amp; Wrede, V., 2009. The Pre-Permian of NW-Germany - Structure and coalification map. </w:t>
      </w:r>
      <w:r>
        <w:rPr>
          <w:lang w:val="nl-NL"/>
        </w:rPr>
        <w:t>Zeitschrift der Deutschen Geologischen Gesellschaft 160: 159-172.</w:t>
      </w:r>
    </w:p>
    <w:p>
      <w:pPr>
        <w:pStyle w:val="Normal"/>
        <w:ind w:hanging="284"/>
        <w:rPr/>
      </w:pPr>
      <w:r>
        <w:rPr>
          <w:lang w:val="nl-NL"/>
        </w:rPr>
        <w:t xml:space="preserve">Ebukanson, E.J. &amp; Kinghorn, R.R.F., 1985. </w:t>
      </w:r>
      <w:r>
        <w:rPr/>
        <w:t>Kerogen facies in the major Jurassic mudrock formations of southern England and the implication of the depositional environments of their precursors. Journal of Petroleum Geology 8: 435-462.</w:t>
      </w:r>
    </w:p>
    <w:p>
      <w:pPr>
        <w:pStyle w:val="Normal"/>
        <w:ind w:hanging="284"/>
        <w:rPr/>
      </w:pPr>
      <w:r>
        <w:rPr/>
        <w:t>Ebukanson, E.J. &amp; Kinghorn, R.R.F., 1986a. Maturity of organic matter in the Jurassic of southern England and its relation to the burial history of the sediments. Journal of Petroleum Geology 9: 259-280.</w:t>
      </w:r>
    </w:p>
    <w:p>
      <w:pPr>
        <w:pStyle w:val="Normal"/>
        <w:ind w:hanging="284"/>
        <w:rPr/>
      </w:pPr>
      <w:r>
        <w:rPr/>
        <w:t>Ebukanson, E.J. &amp; Kinghorn, R.R.F., 1986b. Oil and gas accumulations and their possible source rocks in southern England. Journal of Petroleum Geology 9: 413-428.</w:t>
      </w:r>
    </w:p>
    <w:p>
      <w:pPr>
        <w:pStyle w:val="Normal"/>
        <w:ind w:hanging="284"/>
        <w:rPr/>
      </w:pPr>
      <w:r>
        <w:rPr/>
        <w:t>Espitalié, J., Deroo, G. &amp; Marquis, F., 1985. La pyrolyse Rock-Eval et ses applications. Revue de l´Institut Français du Pétrole 40-41: 563-581; 755-784; 73-89.</w:t>
      </w:r>
    </w:p>
    <w:p>
      <w:pPr>
        <w:pStyle w:val="Normal"/>
        <w:ind w:hanging="284"/>
        <w:rPr/>
      </w:pPr>
      <w:r>
        <w:rPr/>
        <w:t xml:space="preserve">Espitalié, J., Laporte, J.L., Marquis, F., Leplat, P., Paulet, J. &amp; Boutefeu, A., 1977. </w:t>
      </w:r>
      <w:r>
        <w:rPr>
          <w:lang w:val="nl-NL"/>
        </w:rPr>
        <w:t xml:space="preserve">Méthode rapide de caractérisation des roches mères, de leur potentiel pétrolier et de leur degré d'évolution. </w:t>
      </w:r>
      <w:r>
        <w:rPr/>
        <w:t>Revue de l´Institut Français du Pétrole 32: 23-42.</w:t>
      </w:r>
    </w:p>
    <w:p>
      <w:pPr>
        <w:pStyle w:val="Normal"/>
        <w:ind w:hanging="284"/>
        <w:rPr/>
      </w:pPr>
      <w:r>
        <w:rPr/>
        <w:t xml:space="preserve">Espitalié, J., Marquis, F. &amp; Barsony, I., 1984. Geochemical Logging. In: Voorhees, K.J. (Ed): Analytical Pyrolysis - Techniques and Applications. Butterworth (Boston): 276-304. </w:t>
      </w:r>
    </w:p>
    <w:p>
      <w:pPr>
        <w:pStyle w:val="Normal"/>
        <w:ind w:hanging="284"/>
        <w:rPr/>
      </w:pPr>
      <w:r>
        <w:rPr/>
        <w:t>Faber, E., Berner, U., Hollerbach, A. &amp; Gerling, P., 1997. Isotope geochemistry in surface exploration for hydrocarbons. Geologisches Jahrbuch D103: 103-127.</w:t>
      </w:r>
    </w:p>
    <w:p>
      <w:pPr>
        <w:pStyle w:val="Normal"/>
        <w:ind w:hanging="284"/>
        <w:rPr/>
      </w:pPr>
      <w:r>
        <w:rPr/>
        <w:t xml:space="preserve">Fontaine, J.M., Guastella, G., Jouault, P. &amp; De la Vega, P., 1993. F15-A: a Triassic gas field on the eastern limit of the Dutch Central Graben. In: Parker, J.R. (Ed): Petroleum Geology of Northwest Europe: Proceedings of the 4th Conference. The Geological Society (London): 583-593. </w:t>
      </w:r>
    </w:p>
    <w:p>
      <w:pPr>
        <w:pStyle w:val="Normal"/>
        <w:ind w:hanging="284"/>
        <w:rPr/>
      </w:pPr>
      <w:r>
        <w:rPr/>
        <w:t xml:space="preserve">Fraser, A.J. &amp; Gawthorpe, R.L., 1990. Tectono-stratigraphic development and hydrocarbon habitat of the Carboniferous in northern England. In: Hardman, R.F.P. and Brooks, J. (Eds): Tectonic Events Responsible for Britain’s Oil and Gas Reserves. Geological Society Special Publication (London): 49-86. </w:t>
      </w:r>
    </w:p>
    <w:p>
      <w:pPr>
        <w:pStyle w:val="Normal"/>
        <w:ind w:hanging="284"/>
        <w:rPr/>
      </w:pPr>
      <w:r>
        <w:rPr/>
        <w:t xml:space="preserve">Fraser, A.J., Nash, D.F., Steele, R.P. &amp; Ebdon, C.C., 1990. A regional assessment of the intra-Carboniferous play of northern England. In: Brooks, J. (Ed): Classic Petroleum Provinces. Geological Society Special Publication (London): 417-440. </w:t>
      </w:r>
    </w:p>
    <w:p>
      <w:pPr>
        <w:pStyle w:val="Normal"/>
        <w:ind w:hanging="284"/>
        <w:rPr/>
      </w:pPr>
      <w:r>
        <w:rPr>
          <w:lang w:val="nl-NL"/>
        </w:rPr>
        <w:t xml:space="preserve">Gast, R.E., Pasternak, M., Piske, J. &amp; Rasch, H.-J., 1998. Das Rotliegend im nordostdeutschen Raum: Regionale Übersicht, Stratigraphie, Fazies und Diagenese. </w:t>
      </w:r>
      <w:r>
        <w:rPr/>
        <w:t>Geologisches Jahrbuch A149: 59-79.</w:t>
      </w:r>
    </w:p>
    <w:p>
      <w:pPr>
        <w:pStyle w:val="Normal"/>
        <w:ind w:hanging="284"/>
        <w:rPr/>
      </w:pPr>
      <w:r>
        <w:rPr/>
        <w:t>Geißler, E., Breitkreutz, C. &amp; Kiersnowski, H., 2008. Late Paleozoic volcanism in the central part of the Southern Permian Basin (NE Germany, W Poland): Facies distribution and volcano-topographic hiati. International Journal of Earth Sciences: 973-989.</w:t>
      </w:r>
    </w:p>
    <w:p>
      <w:pPr>
        <w:pStyle w:val="Normal"/>
        <w:ind w:hanging="284"/>
        <w:rPr/>
      </w:pPr>
      <w:r>
        <w:rPr/>
        <w:t xml:space="preserve">Geluk, M., de Haan, H., Schroot, B., Wolters, B. &amp; Nio, S.D., 2002. The Permo-Carboniferous gas play, Cleaver Bank high area, southern North Sea, the Netherlands. In: Hills, L.V., Henderson, C.M. and Bamber, E.W. (Eds): Carboniferous and Permian of the World. Memoir Canadian Society of Petroleum Geologists: 877-894. </w:t>
      </w:r>
    </w:p>
    <w:p>
      <w:pPr>
        <w:pStyle w:val="Normal"/>
        <w:ind w:hanging="284"/>
        <w:rPr/>
      </w:pPr>
      <w:r>
        <w:rPr/>
        <w:t xml:space="preserve">Geluk, M.C., 2007. Permian. In: Wong, T.E., Batjes, D.A.J. and de Jager, J. (Eds): Geology of the Netherlands. Royal Netherlands Academy of Arts and Sciences (Amsterdam): 63-84. </w:t>
      </w:r>
    </w:p>
    <w:p>
      <w:pPr>
        <w:pStyle w:val="Normal"/>
        <w:ind w:hanging="284"/>
        <w:rPr/>
      </w:pPr>
      <w:r>
        <w:rPr/>
        <w:t xml:space="preserve">Gérard, J., Wheatley, T.J., Ritchie, J.S., Sullivan, M. &amp; Basset, M.G., 1993. Permo-Carboniferous and older plays, their historical development and future potential. In: Parker, J.R. (Ed): Petroleum Geology of Northwest Europe: Proceedings of the 4th Conference. The Geological Society (London): 641-650. </w:t>
      </w:r>
    </w:p>
    <w:p>
      <w:pPr>
        <w:pStyle w:val="Normal"/>
        <w:ind w:hanging="284"/>
        <w:rPr/>
      </w:pPr>
      <w:r>
        <w:rPr/>
        <w:t xml:space="preserve">Gerling, P., Geluk, M.C., Kockel, F., Lokhorst, A., Lott, G.K. &amp; Nicholson, R.A., 1999a. NW European Gas Atlas - new implications for the Carboniferous gas plays in the western part of the Southern Permian Basin. In: Fleet, A.J. and Boldy, S.A.R. (Eds): Petroleum Geology of Northwest Europe: Proceedings of the 5th Conference. The Geological Society (London): 799-808. </w:t>
      </w:r>
    </w:p>
    <w:p>
      <w:pPr>
        <w:pStyle w:val="Normal"/>
        <w:ind w:hanging="284"/>
        <w:rPr/>
      </w:pPr>
      <w:r>
        <w:rPr/>
        <w:t xml:space="preserve">Gerling, P., Kockel, F., Krull, P. &amp; Stahl, W., 1999b. Deep gas - the chances for a pre-Westphalian play in northern Germany. </w:t>
      </w:r>
      <w:r>
        <w:rPr>
          <w:lang w:val="nl-NL"/>
        </w:rPr>
        <w:t>Geologisches Jahrbuch D107: 201-21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erling, P., Piske, J., Rasch, H.J. &amp; Wehner, H., 1996a. Paläogeographie, Organofazies und Genese von Kohlenwasserstoffen im Staßfurt-Karbonat Ostdeutschlands (1) Sedimentationsverlauf und Muttergesteinsausbildung. Erdöl Erdgas Kohle 112: 13-18.</w:t>
      </w:r>
    </w:p>
    <w:p>
      <w:pPr>
        <w:pStyle w:val="Normal"/>
        <w:ind w:hanging="284"/>
        <w:rPr/>
      </w:pPr>
      <w:r>
        <w:rPr>
          <w:lang w:val="nl-NL"/>
        </w:rPr>
        <w:t xml:space="preserve">Gerling, P., Piske, J., Rasch, H.J. &amp; Wehner, H., 1996b. Paläogeographie, Organofazies und Genese von Kohlenwasserstoffen im Staßfurt-Karbonat Ostdeutschlands (2): Genese von Erdölen und Erdölbegleitgasen. </w:t>
      </w:r>
      <w:r>
        <w:rPr/>
        <w:t>Erdöl Erdgas Kohle 112: 152-156.</w:t>
      </w:r>
    </w:p>
    <w:p>
      <w:pPr>
        <w:pStyle w:val="Normal"/>
        <w:ind w:hanging="284"/>
        <w:rPr/>
      </w:pPr>
      <w:r>
        <w:rPr/>
        <w:t xml:space="preserve">Goh, L.S., 1994. The Logger Field: Geology and Reservoir characterization. In: Aasen, J.O., Buller, A.T., Hjelmeland, O., Holt, R.M., J., K. and Torsæter, O. (Eds): North Sea oil and gas reservoirs III. Proceedings of the 3rd North Sea Oil and Gas Reservoirs Conference. Kluwer Academic Publishers (Dordrecht): 75-93. </w:t>
      </w:r>
    </w:p>
    <w:p>
      <w:pPr>
        <w:pStyle w:val="Normal"/>
        <w:ind w:hanging="284"/>
        <w:rPr/>
      </w:pPr>
      <w:r>
        <w:rPr/>
        <w:t xml:space="preserve">Górecki, W., 2006. Atlas Zasobów Geotermalnych Formacji Mezozoicznej na Niżu Polskim. Atlas of Geothermal Resources of Mesozoic Formations in the Polish Lowlands. </w:t>
      </w:r>
      <w:r>
        <w:rPr>
          <w:lang w:val="nl-NL"/>
        </w:rPr>
        <w:t xml:space="preserve">Akademia Górniczo-Hutnicza (Kraków): 484 pp. </w:t>
      </w:r>
    </w:p>
    <w:p>
      <w:pPr>
        <w:pStyle w:val="Normal"/>
        <w:ind w:hanging="284"/>
        <w:rPr/>
      </w:pPr>
      <w:r>
        <w:rPr>
          <w:lang w:val="nl-NL"/>
        </w:rPr>
        <w:t xml:space="preserve">Grassmann, S., Cramer, B., Delisle, G., Messner, J. &amp; Winsemann, J., 2005. </w:t>
      </w:r>
      <w:r>
        <w:rPr/>
        <w:t>Geological history and petroleum system of the Mittelplate oil field, Northern Germany International Journal of Earth Sciences 94: 979-989.</w:t>
      </w:r>
    </w:p>
    <w:p>
      <w:pPr>
        <w:pStyle w:val="Normal"/>
        <w:ind w:hanging="284"/>
        <w:rPr/>
      </w:pPr>
      <w:r>
        <w:rPr/>
        <w:t xml:space="preserve">Harland, W.B., Armstrong, R.L., Cox, A.V., Craig, L.E., Smith, A.G. &amp; Smith, D.E., 1990. A geological timescale 1989. Cambridge University Press (Cambridge): 263 pp. </w:t>
      </w:r>
    </w:p>
    <w:p>
      <w:pPr>
        <w:pStyle w:val="Normal"/>
        <w:ind w:hanging="284"/>
        <w:rPr/>
      </w:pPr>
      <w:r>
        <w:rPr/>
        <w:t>Hawkins, P.J., 1978. Relationship between diagenesis, porosity reduction, and oil emplacement in late Carboniferous sandstone reservoirs, Bothamsall Oilfield, E. Midlands. Journal of the Geological Society 135: 7-24.</w:t>
      </w:r>
    </w:p>
    <w:p>
      <w:pPr>
        <w:pStyle w:val="Normal"/>
        <w:ind w:hanging="284"/>
        <w:rPr/>
      </w:pPr>
      <w:r>
        <w:rPr/>
        <w:t xml:space="preserve">Hemmet, M., 2005. The hydrocarbon potential of the Danish Continental Shelf. In: Doré, A.G. and Vining, B.A. (Eds): Petroleum Geology: North-West Europe and Global Perspectives - Proceedings of the 6th Petroleum Geology Conference. The Geological Society (London): 85-97. </w:t>
      </w:r>
    </w:p>
    <w:p>
      <w:pPr>
        <w:pStyle w:val="Normal"/>
        <w:ind w:hanging="284"/>
        <w:rPr/>
      </w:pPr>
      <w:r>
        <w:rPr/>
        <w:t>Hindenberg, K., 1999. Genese, Migration und Akkumulation von Erdöl in Mutter- und Speichergesteinen des Strassfurt-Karbonat (Ca2) von Mecklenburg-Vorpommern und Südost-Brandenburg. Berichte des Forschungszentrums Jülich 3698: 1-185.</w:t>
      </w:r>
    </w:p>
    <w:p>
      <w:pPr>
        <w:pStyle w:val="Normal"/>
        <w:ind w:hanging="284"/>
        <w:rPr/>
      </w:pPr>
      <w:r>
        <w:rPr/>
        <w:t xml:space="preserve">Hoffmann, N., Hengesbach, L., Friedrichs, B. &amp; Brink, H.J., 2008. The contribution of magnetotellurics to an improved understanding of the geological evolution of the North German Basin - review and new results. </w:t>
      </w:r>
      <w:r>
        <w:rPr>
          <w:lang w:val="nl-NL"/>
        </w:rPr>
        <w:t>Zeitschrift der Deutschen Gesellschaft für Geowissenschaften 159: 591-606.</w:t>
      </w:r>
    </w:p>
    <w:p>
      <w:pPr>
        <w:pStyle w:val="Normal"/>
        <w:ind w:hanging="284"/>
        <w:rPr/>
      </w:pPr>
      <w:r>
        <w:rPr>
          <w:lang w:val="nl-NL"/>
        </w:rPr>
        <w:t xml:space="preserve">Hoffmann, N., Jödicke, H. &amp; Gerling, P., 2001. </w:t>
      </w:r>
      <w:r>
        <w:rPr/>
        <w:t>The distribution of pre-Westphalian source rocks in the North German Basin - Evidence from magnetotelluric and geochemical data. Netherlands Journal of Geosciences 80: 71-84.</w:t>
      </w:r>
    </w:p>
    <w:p>
      <w:pPr>
        <w:pStyle w:val="Normal"/>
        <w:ind w:hanging="284"/>
        <w:rPr/>
      </w:pPr>
      <w:r>
        <w:rPr/>
        <w:t xml:space="preserve">Hoffmann, N., Jödicke, H. &amp; Horejschi, L., 2005. Regional distribution of the Lower Carboniferous Culm and Carboniferous limestone facies in the North German Basin - evidence from magnetotelluric and geochemical data. </w:t>
      </w:r>
      <w:r>
        <w:rPr>
          <w:lang w:val="nl-NL"/>
        </w:rPr>
        <w:t>Zeitschrift der Deutschen Gesellschaft für Geowissenschaften 156: 323-339.</w:t>
      </w:r>
    </w:p>
    <w:p>
      <w:pPr>
        <w:pStyle w:val="Normal"/>
        <w:ind w:hanging="284"/>
        <w:rPr/>
      </w:pPr>
      <w:r>
        <w:rPr>
          <w:lang w:val="nl-NL"/>
        </w:rPr>
        <w:t xml:space="preserve">Huang, W.Y. &amp; Meinschein, W.G., 1979. </w:t>
      </w:r>
      <w:r>
        <w:rPr/>
        <w:t>Sterols as ecological indicators. Geochimica et Cosmochimica Acta 43: 739-745.</w:t>
      </w:r>
    </w:p>
    <w:p>
      <w:pPr>
        <w:pStyle w:val="Normal"/>
        <w:ind w:hanging="284"/>
        <w:rPr/>
      </w:pPr>
      <w:r>
        <w:rPr/>
        <w:t xml:space="preserve">Ineson, J.R., Bojesen-Koefoed, J.A., Dybkjær, K. &amp; L.H., N., 2003. Volgian-Ryazanian ‘hot shales’ of the Bo Member (Farsund Formation) in the Danish Central Graben, North Sea: stratigraphy, facies and geochemistry. In: Ineson, J.R. and Surlyk, F. (Eds): The Jurassic of Denmark and Greenland. Geological Survey of Denmark and Greenland Bulletin: 403-438. </w:t>
      </w:r>
    </w:p>
    <w:p>
      <w:pPr>
        <w:pStyle w:val="Normal"/>
        <w:ind w:hanging="284"/>
        <w:rPr/>
      </w:pPr>
      <w:r>
        <w:rPr/>
        <w:t xml:space="preserve">Jacob, H., Stoppel, D. &amp; Wehner, H., 1981. </w:t>
      </w:r>
      <w:r>
        <w:rPr>
          <w:lang w:val="nl-NL"/>
        </w:rPr>
        <w:t>Untersuchung disperser Bitumina des Westharzes und deren geologische Deutung. Erdöl-Erdgas Zeitschrift 97: 182-190.</w:t>
      </w:r>
    </w:p>
    <w:p>
      <w:pPr>
        <w:pStyle w:val="Normal"/>
        <w:ind w:hanging="284"/>
        <w:rPr/>
      </w:pPr>
      <w:r>
        <w:rPr/>
        <w:t xml:space="preserve">Judd, A.G. &amp; Hovland, M., 2007. Seabed Fluid Flow: The Impact on Geology, Biology and the Marine Environment. Cambridge University Press (Cambridge): 475 pp. </w:t>
      </w:r>
    </w:p>
    <w:p>
      <w:pPr>
        <w:pStyle w:val="Normal"/>
        <w:ind w:hanging="284"/>
        <w:rPr/>
      </w:pPr>
      <w:r>
        <w:rPr/>
        <w:t>Kanev, S., Margulis, L., Bojesen-Koefoed, J.A., Weil, W.A., Merta, H. &amp; Zdanavičiūtė, O., 1994. Oils and hydrocarbon source rocks of the Baltic syneclise. Oil and Gas Journal 92: 69-73.</w:t>
      </w:r>
    </w:p>
    <w:p>
      <w:pPr>
        <w:pStyle w:val="Normal"/>
        <w:ind w:hanging="284"/>
        <w:rPr/>
      </w:pPr>
      <w:r>
        <w:rPr>
          <w:lang w:val="nl-NL"/>
        </w:rPr>
        <w:t xml:space="preserve">Karnin, W.-D., Merkel, D., Piske, J. &amp; Schretzenmayr, S., 1998. Historie und gemeinsames Explorationskonzept EEG-BEB nach 1990. </w:t>
      </w:r>
      <w:r>
        <w:rPr/>
        <w:t>Geologisches Jahrbuch, Reihe A 149: 1-320.</w:t>
      </w:r>
    </w:p>
    <w:p>
      <w:pPr>
        <w:pStyle w:val="Normal"/>
        <w:ind w:hanging="284"/>
        <w:rPr/>
      </w:pPr>
      <w:r>
        <w:rPr/>
        <w:t>Karnin, W.D., Idiz, E., Merkel, D. &amp; Ruprecht, E., 1996. The Zechstein Stassfurt Carbonate hydrocarbon system of the Thuringian Basin, Germany. Petroleum Geoscience 2: 53-58.</w:t>
      </w:r>
    </w:p>
    <w:p>
      <w:pPr>
        <w:pStyle w:val="Normal"/>
        <w:ind w:hanging="284"/>
        <w:rPr/>
      </w:pPr>
      <w:r>
        <w:rPr/>
        <w:t xml:space="preserve">Karnkowski, P.H., 1999a. Oil and gas deposits in Poland. Wydawnictwo Geosynoptyków "Geos” AGH (Kraków): 380 pp. </w:t>
      </w:r>
    </w:p>
    <w:p>
      <w:pPr>
        <w:pStyle w:val="Normal"/>
        <w:ind w:hanging="284"/>
        <w:rPr/>
      </w:pPr>
      <w:r>
        <w:rPr/>
        <w:t>Karnkowski, P.H., 1999b. Origin and evolution of the Polish Rotliegend basin. Polish Geological Institute Special Papers 3: 1-93.</w:t>
      </w:r>
    </w:p>
    <w:p>
      <w:pPr>
        <w:pStyle w:val="Normal"/>
        <w:ind w:hanging="284"/>
        <w:rPr/>
      </w:pPr>
      <w:r>
        <w:rPr/>
        <w:t xml:space="preserve">Kockel, F., Wehner, H. &amp; Gerling, P., 1994. Petroleum Systems of the Lower Saxony Basin, Germany. In: Magoon, L.B. and Dow, W.G. (Eds): The Petroleum System - From Source to Trap. American Association of Petroleum Geologists Memoir (Tulsa): 573-586. </w:t>
      </w:r>
    </w:p>
    <w:p>
      <w:pPr>
        <w:pStyle w:val="Normal"/>
        <w:ind w:hanging="284"/>
        <w:rPr/>
      </w:pPr>
      <w:r>
        <w:rPr/>
        <w:t xml:space="preserve">Kombrink, H., 2008. The Carboniferous of the Netherlands and surrounding areas; a basin analysis. Thesis. Utrecht University (Utrecht): 184 pp. </w:t>
      </w:r>
    </w:p>
    <w:p>
      <w:pPr>
        <w:pStyle w:val="Normal"/>
        <w:ind w:hanging="284"/>
        <w:rPr/>
      </w:pPr>
      <w:r>
        <w:rPr/>
        <w:t xml:space="preserve">Kossow, D., 2001. Kinematic evolution of the inverted intracontinental Northeast German Basin. Thesis. Potsdam University (Potsdam): 101 pp. </w:t>
      </w:r>
    </w:p>
    <w:p>
      <w:pPr>
        <w:pStyle w:val="Normal"/>
        <w:ind w:hanging="284"/>
        <w:rPr/>
      </w:pPr>
      <w:r>
        <w:rPr/>
        <w:t>Kossow, D. &amp; Krawczyk, C.M., 2002. Structure and quantification of processes controlling the evolution of the inverted NE-German Basin. Marine and Petroleum Geology 19 (5): 601-618.</w:t>
      </w:r>
    </w:p>
    <w:p>
      <w:pPr>
        <w:pStyle w:val="Normal"/>
        <w:ind w:hanging="284"/>
        <w:rPr/>
      </w:pPr>
      <w:r>
        <w:rPr/>
        <w:t>Kotarba, M.J., Peryt, T.M., Kosakowski, P. &amp; Wieclaw, D., 2006. Organic geochemistry, depositional history and hydrocarbon generation modelling of the Upper Permian Kupferschiefer and Zechstein Limestone strata in south-west Poland. Marine and Petroleum Geology 23 (3): 371-386.</w:t>
      </w:r>
    </w:p>
    <w:p>
      <w:pPr>
        <w:pStyle w:val="Normal"/>
        <w:ind w:hanging="284"/>
        <w:rPr/>
      </w:pPr>
      <w:r>
        <w:rPr/>
        <w:t>Kuhlmann, G. &amp; Wong, T.E., 2008. Pliocene paleoenvironment evolution as interpreted from 3D-seismic data in the southern North Sea, Dutch offshore sector. Marine and Petroleum Geology 25 (2): 173-189.</w:t>
      </w:r>
    </w:p>
    <w:p>
      <w:pPr>
        <w:pStyle w:val="Normal"/>
        <w:ind w:hanging="284"/>
        <w:rPr/>
      </w:pPr>
      <w:r>
        <w:rPr/>
        <w:t>Langford, F.F. &amp; Blanc-Valleron, M.M., 1990. Interpreting Rock-Eval pyrolysis data using graphs of pyrolizable hydrocarbons vs. total organic carbon. American Association of Petroleum Geologists Bulletin 74: 799-804.</w:t>
      </w:r>
    </w:p>
    <w:p>
      <w:pPr>
        <w:pStyle w:val="Normal"/>
        <w:ind w:hanging="284"/>
        <w:rPr/>
      </w:pPr>
      <w:r>
        <w:rPr/>
        <w:t xml:space="preserve">Lijmbach, G.W.M., 1975. On the origin of petroleum. Applied Science Publishers Ltd (Tokyo). 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 xml:space="preserve">Magoon, L.B. &amp; Beaumont, E.A., 2000. Petroleum Systems. In: Beaumont, E.A. and Foster, N.H. (Eds): Exploring for Oil and Gas Traps. American Association of Petroleum Geologists Memoir (Tulsa): 3-21. </w:t>
      </w:r>
    </w:p>
    <w:p>
      <w:pPr>
        <w:pStyle w:val="Normal"/>
        <w:ind w:hanging="284"/>
        <w:rPr/>
      </w:pPr>
      <w:r>
        <w:rPr/>
        <w:t xml:space="preserve">Magoon, L.B. &amp; Dow, W.G., 1994. The petroleum system. In: Magoon, L.B. and Dow, W.G. (Eds): The Petroleum System - From Source to Trap. American Association of Petroleum Geologists Memoir (Tulsa): 3-24. </w:t>
      </w:r>
    </w:p>
    <w:p>
      <w:pPr>
        <w:pStyle w:val="Normal"/>
        <w:ind w:hanging="284"/>
        <w:rPr/>
      </w:pPr>
      <w:r>
        <w:rPr/>
        <w:t xml:space="preserve">Magoon, L.B. &amp; Schmoker, J.W., 2000. The total petroleum system - the natural fluid network that constrains the assessment unit. In: Team, U.S.G.S.W.E.A. (Ed): U.S. Geological Survey World Petroleum Assessment 2000. U.S. Geological Survey Digital Data Series: 1-20. </w:t>
      </w:r>
    </w:p>
    <w:p>
      <w:pPr>
        <w:pStyle w:val="Normal"/>
        <w:ind w:hanging="284"/>
        <w:rPr/>
      </w:pPr>
      <w:r>
        <w:rPr>
          <w:lang w:val="nl-NL"/>
        </w:rPr>
        <w:t xml:space="preserve">Mathisen, M.E. &amp; Budny, M., 1990. </w:t>
      </w:r>
      <w:r>
        <w:rPr/>
        <w:t>Seismic lithostratigraphy of deep subsalt Permo-Carboniferous gas reservoirs, Northwest German Basin. Geophysics 55: 1357-1365.</w:t>
      </w:r>
    </w:p>
    <w:p>
      <w:pPr>
        <w:pStyle w:val="Normal"/>
        <w:ind w:hanging="284"/>
        <w:rPr/>
      </w:pPr>
      <w:r>
        <w:rPr/>
        <w:t>Matyja, H., 2008. Pomerania Basin (NW Poland) and its sedimentary evolution during Mississippian times. Geological Journal 43 (2-3): 123-150.</w:t>
      </w:r>
    </w:p>
    <w:p>
      <w:pPr>
        <w:pStyle w:val="Normal"/>
        <w:ind w:hanging="284"/>
        <w:rPr/>
      </w:pPr>
      <w:r>
        <w:rPr/>
        <w:t xml:space="preserve">Maynard, J.R. &amp; Dunay, R.E., 1999. Reservoirs of the Dinantian (Lower Carboniferous) play of the Southern North Sea. In: Fleet, A.J. and Boldy, S.A.R. (Eds): Petroleum Geology of Northwest Europe: Proceedings of the 5th Conference. The Geological Society (London): 729-745. </w:t>
      </w:r>
    </w:p>
    <w:p>
      <w:pPr>
        <w:pStyle w:val="Normal"/>
        <w:ind w:hanging="284"/>
        <w:rPr/>
      </w:pPr>
      <w:r>
        <w:rPr/>
        <w:t>Maynard, J.R., Hofmann, W., Dunay, R.E., Benthan, P.N., Dean, K.P. &amp; Watson, I., 1997. The Carboniferous of Western Europe; the development of a petroleum system. Petroleum Geoscience 3 (2): 97-115.</w:t>
      </w:r>
    </w:p>
    <w:p>
      <w:pPr>
        <w:pStyle w:val="Normal"/>
        <w:ind w:hanging="284"/>
        <w:rPr/>
      </w:pPr>
      <w:r>
        <w:rPr/>
        <w:t>Megson, J. &amp; Hardman, R., 2001. Exploration for and development of hydrocarbons in the Chalk of the North Sea: a low permeability system. Petroleum Geoscience 7: 3-12.</w:t>
      </w:r>
    </w:p>
    <w:p>
      <w:pPr>
        <w:pStyle w:val="Normal"/>
        <w:ind w:hanging="284"/>
        <w:rPr/>
      </w:pPr>
      <w:r>
        <w:rPr/>
        <w:t>Merkel, D., Behla, S. &amp; Karnin, W.D., 1998. Beckenentwicklung und Kohlenwasserstoffpotential. Geologisches Jahrbuch A149: 235-253.</w:t>
      </w:r>
    </w:p>
    <w:p>
      <w:pPr>
        <w:pStyle w:val="Normal"/>
        <w:ind w:hanging="284"/>
        <w:rPr/>
      </w:pPr>
      <w:r>
        <w:rPr/>
        <w:t>Moldowan, J.M., Seifert, W.K. &amp; Gallegos, E.J., 1985. Relationship between petroleum composition and depositional environment of petroleum source rocks. American Association of Petroleum Geologists Bulletin 69: 1255-1268.</w:t>
      </w:r>
    </w:p>
    <w:p>
      <w:pPr>
        <w:pStyle w:val="Normal"/>
        <w:ind w:hanging="284"/>
        <w:rPr/>
      </w:pPr>
      <w:r>
        <w:rPr/>
        <w:t>Molenaar, N., Čyžienė, J. &amp; Šliaupa, S., 2007. Quartz cementation mechanisms and porosity variation in Baltic Cambrian sandstones. Sedimentary Geology 195: 135-159.</w:t>
      </w:r>
    </w:p>
    <w:p>
      <w:pPr>
        <w:pStyle w:val="Normal"/>
        <w:ind w:hanging="284"/>
        <w:rPr/>
      </w:pPr>
      <w:r>
        <w:rPr/>
        <w:t xml:space="preserve">Møller, J.J. &amp; Rasmussen, E.S., 2003. Middle Jurassic-Early Cretaceous rifting of the Danish Central Graben. In: Ineson, J.R. and Surlyk, F. (Eds): The Jurassic of Denmark and Greenland. Geological Survey of Denmark and Greenland Bulletin. Geological Survey of Denmark and Greenland Bulletin: 247-264. </w:t>
      </w:r>
    </w:p>
    <w:p>
      <w:pPr>
        <w:pStyle w:val="Normal"/>
        <w:ind w:hanging="284"/>
        <w:rPr/>
      </w:pPr>
      <w:r>
        <w:rPr/>
        <w:t xml:space="preserve">Moscariello, A., 2005. Exploration potential of the mature southern North Sea basin margins; some unconventional plays based on alluvial and fluvial fan sedimentation models. In: Doré, A.G. and Vining, B.A. (Eds): Petroleum Geology: North-West Europe and Global Perspectives - Proceedings of the 6th Petroleum Geology Conference. The Geological Society (London): 595-605. </w:t>
      </w:r>
    </w:p>
    <w:p>
      <w:pPr>
        <w:pStyle w:val="Normal"/>
        <w:ind w:hanging="284"/>
        <w:rPr/>
      </w:pPr>
      <w:r>
        <w:rPr/>
        <w:t>Mukhopadhyay, P.K. &amp; Dow, W.G. (Eds), 1994. Vitrinite reflectance as a maturity parameter: applications and limitations. American Chemical Society Symposium Series 570, 294 pp.</w:t>
      </w:r>
    </w:p>
    <w:p>
      <w:pPr>
        <w:pStyle w:val="Normal"/>
        <w:ind w:hanging="284"/>
        <w:rPr/>
      </w:pPr>
      <w:r>
        <w:rPr/>
        <w:t>Nelskamp, S., David, P. &amp; Littke, R., 2008. A comparison of burial, maturity and temperature histories of selected wells from sedimentary basins in The Netherlands. International Journal of Earth Sciences 97: 931-953.</w:t>
      </w:r>
    </w:p>
    <w:p>
      <w:pPr>
        <w:pStyle w:val="Normal"/>
        <w:ind w:hanging="284"/>
        <w:rPr/>
      </w:pPr>
      <w:r>
        <w:rPr/>
        <w:t>Peters, K.E., 1986. Guidelines for evaluating petroleum source rock using programmed pyrolysis. American Association of Petroleum Geologists Bulletin 70: 318-329.</w:t>
      </w:r>
    </w:p>
    <w:p>
      <w:pPr>
        <w:pStyle w:val="Normal"/>
        <w:ind w:hanging="284"/>
        <w:rPr/>
      </w:pPr>
      <w:r>
        <w:rPr/>
        <w:t xml:space="preserve">Peters, K.E., Walters, C.C. &amp; Moldowan, J.M., 2005. The Biomarker Guide, 2nd edition. Cambridge University Press (New York): 490 pp. </w:t>
      </w:r>
    </w:p>
    <w:p>
      <w:pPr>
        <w:pStyle w:val="Normal"/>
        <w:ind w:hanging="284"/>
        <w:rPr/>
      </w:pPr>
      <w:r>
        <w:rPr/>
        <w:t>Petersen, H.I., 2006. The petroleum generation potential and the effective oil window of humic coals related to coal composition and age. International Journal of Coal Geology 67: 221-248.</w:t>
      </w:r>
    </w:p>
    <w:p>
      <w:pPr>
        <w:pStyle w:val="Normal"/>
        <w:ind w:hanging="284"/>
        <w:rPr/>
      </w:pPr>
      <w:r>
        <w:rPr/>
        <w:t>Petersen, H.I., Andsbjerg, J., Bojesen-Koefoed, J.A., Nytoft, H.P. &amp; Rosenberg, P., 1998. Petroleum potential and depositional environments of Middle Jurassic coals and non-marine deposits, Danish Central Graben, with special reference to the Søgne Basin. Geology of Denmark Survey Bulletin 36: 1-78.</w:t>
      </w:r>
    </w:p>
    <w:p>
      <w:pPr>
        <w:pStyle w:val="Normal"/>
        <w:ind w:hanging="284"/>
        <w:rPr/>
      </w:pPr>
      <w:r>
        <w:rPr/>
        <w:t>Petersen, H.I. &amp; Nytoft, H.P., 2006. Oil generation capacity of coals as a function of coal age and aliphatic structure. Organic Geochemistry 37: 558-583.</w:t>
      </w:r>
    </w:p>
    <w:p>
      <w:pPr>
        <w:pStyle w:val="Normal"/>
        <w:ind w:hanging="284"/>
        <w:rPr/>
      </w:pPr>
      <w:r>
        <w:rPr/>
        <w:t>Petersen, H.I. &amp; Nytoft, H.P., 2007. Assessment of the petroleum generation potential of Lower Carboniferous coals, North Sea: evidence for inherently gas-prone source rocks. Petroleum Geoscience 13: 271-285.</w:t>
      </w:r>
    </w:p>
    <w:p>
      <w:pPr>
        <w:pStyle w:val="Normal"/>
        <w:ind w:hanging="284"/>
        <w:rPr/>
      </w:pPr>
      <w:r>
        <w:rPr/>
        <w:t>Petmecky, S., Meier, L., Reiser, H. &amp; Littke, R., 1999. High thermal maturity in the Lower Saxony Basin: intrusion or deep burial? Tectonophysics 304: 317-377.</w:t>
      </w:r>
    </w:p>
    <w:p>
      <w:pPr>
        <w:pStyle w:val="Normal"/>
        <w:ind w:hanging="284"/>
        <w:rPr/>
      </w:pPr>
      <w:r>
        <w:rPr/>
        <w:t>Piske, J. &amp; Karnin, W.D., 1999. The Zechstein off-platform highs - an unconventional HC play in the southern Permian basin. EAGE (Helsinki).</w:t>
      </w:r>
    </w:p>
    <w:p>
      <w:pPr>
        <w:pStyle w:val="Normal"/>
        <w:ind w:hanging="284"/>
        <w:rPr/>
      </w:pPr>
      <w:r>
        <w:rPr/>
        <w:t>Piske, J. &amp; Rasch, H.J., 1998. Gesetzmäßigkeiten der Erdöl- und Erdgasverteilung in Lagerstätten des Ca2 am Südrand des Zechsteinbeckens (Plattformhang, Karbonatsandbarre). Geologisches Jahrbuch A149: 255-286.</w:t>
      </w:r>
    </w:p>
    <w:p>
      <w:pPr>
        <w:pStyle w:val="Normal"/>
        <w:ind w:hanging="284"/>
        <w:rPr/>
      </w:pPr>
      <w:r>
        <w:rPr/>
        <w:t>Piske, J., Rasch, H.J. &amp; Ruprecht, E., 1998. Die Paläogeographie des Staßfurtkarbonates im Ostteil des Thüringer Beckens. Geologisches Jahrbuch A149: 129-143.</w:t>
      </w:r>
    </w:p>
    <w:p>
      <w:pPr>
        <w:pStyle w:val="Normal"/>
        <w:ind w:hanging="284"/>
        <w:rPr/>
      </w:pPr>
      <w:r>
        <w:rPr/>
        <w:t xml:space="preserve">Racero-Baena, A. &amp; Drake, S.J., 1996. Structural style and reservoir development in the West Netherlands oil province. In: Rondeel, H.E., Batjes, D.A.J. and Nieuwenhuijs, W.H. (Eds): Geology of Gas and Oil under the Netherlands. Kluwer Academic Publishers (Dordrecht): 211-228. </w:t>
      </w:r>
    </w:p>
    <w:p>
      <w:pPr>
        <w:pStyle w:val="Normal"/>
        <w:ind w:hanging="284"/>
        <w:rPr/>
      </w:pPr>
      <w:r>
        <w:rPr/>
        <w:t xml:space="preserve">Radke, M., Willsch, H. &amp; Welte, D.H., 1980. Preparative hydrocarbon group type determination by automated medium pressure liquid chromatography. </w:t>
      </w:r>
      <w:r>
        <w:rPr>
          <w:lang w:val="nl-NL"/>
        </w:rPr>
        <w:t>Analytical Chemistry 52: 406-411.</w:t>
      </w:r>
    </w:p>
    <w:p>
      <w:pPr>
        <w:pStyle w:val="Normal"/>
        <w:ind w:hanging="284"/>
        <w:rPr/>
      </w:pPr>
      <w:r>
        <w:rPr>
          <w:lang w:val="nl-NL"/>
        </w:rPr>
        <w:t xml:space="preserve">Rasch, H.J., Piske, J., Ribbe, E., Karnin, W.D., Merkel, D. &amp; Behla, S., 1998. Zur seismo-geologischen Charakteristik des basalen Zechsteins in Brandenburg. </w:t>
      </w:r>
      <w:r>
        <w:rPr/>
        <w:t>Geologisches Jahrbuch A149: 145-167.</w:t>
      </w:r>
    </w:p>
    <w:p>
      <w:pPr>
        <w:pStyle w:val="Normal"/>
        <w:ind w:hanging="284"/>
        <w:rPr/>
      </w:pPr>
      <w:r>
        <w:rPr/>
        <w:t>Resak, M., Narkiewicz, M. &amp; Littke, R., 2008. New basin modelling results from the Polish part of the Central European Basin system: implications for the Late Cretaceous-Early Paleogene structural inversion. International Journal of Earth Sciences 97: 955-972.</w:t>
      </w:r>
    </w:p>
    <w:p>
      <w:pPr>
        <w:pStyle w:val="Normal"/>
        <w:ind w:hanging="284"/>
        <w:rPr/>
      </w:pPr>
      <w:r>
        <w:rPr/>
        <w:t xml:space="preserve">Roelofsen, J.W. &amp; De Boer, W.P., 1991. Geology of the Lower Cretaceous Q/1 oil-fields, Broad Fourteens basin, The Netherlands. In: Spencer, A.M. (Ed): Generation, accumulation and production of Europe’s hydrocarbons. Special Publication of the European Association of Petroleum Geoscientists: 203-216. </w:t>
      </w:r>
    </w:p>
    <w:p>
      <w:pPr>
        <w:pStyle w:val="Normal"/>
        <w:ind w:hanging="284"/>
        <w:rPr/>
      </w:pPr>
      <w:r>
        <w:rPr/>
        <w:t xml:space="preserve">Schott, W., 1967. </w:t>
      </w:r>
      <w:r>
        <w:rPr>
          <w:lang w:val="nl-NL"/>
        </w:rPr>
        <w:t xml:space="preserve">Paläogeographischer Atlas der Unterkreide von Nordwestdeutschland. Bundesanstalt für Bodenforschung (Hannover). </w:t>
      </w:r>
    </w:p>
    <w:p>
      <w:pPr>
        <w:pStyle w:val="Normal"/>
        <w:ind w:hanging="284"/>
        <w:rPr/>
      </w:pPr>
      <w:r>
        <w:rPr>
          <w:lang w:val="nl-NL"/>
        </w:rPr>
        <w:t xml:space="preserve">Schwark, L., Vliex, M., Karnin, W.D. &amp; Waldmann, R., 1998. Geochemische Untersuchungen an ausgewählten Mutter- und Speichergesteinen des Zechstein am Beispiel der Bohrung Sprötau Z1 (Thüringer Becken). </w:t>
      </w:r>
      <w:r>
        <w:rPr/>
        <w:t>Geologisches Jahrbuch A149: 185-211.</w:t>
      </w:r>
    </w:p>
    <w:p>
      <w:pPr>
        <w:pStyle w:val="Normal"/>
        <w:ind w:hanging="284"/>
        <w:rPr/>
      </w:pPr>
      <w:r>
        <w:rPr/>
        <w:t>Senglaub, Y., Brix, M., Adriasola, A. &amp; Littke, R., 2005. New information on the thermal history of the southwestern Lower Saxony Basin, northern Germany, based on fission track analysis. International Journal of Earth Sciences 94 (5): 876-896.</w:t>
      </w:r>
    </w:p>
    <w:p>
      <w:pPr>
        <w:pStyle w:val="Normal"/>
        <w:ind w:hanging="284"/>
        <w:rPr/>
      </w:pPr>
      <w:r>
        <w:rPr/>
        <w:t>Staplin, F.L., 1969. Sedimentary organic matter, organic metamorphism, and oil and gas occurrences. Canadian Petrol. Geol. Bull. 17: 47-66.</w:t>
      </w:r>
    </w:p>
    <w:p>
      <w:pPr>
        <w:pStyle w:val="Normal"/>
        <w:ind w:hanging="284"/>
        <w:rPr/>
      </w:pPr>
      <w:r>
        <w:rPr/>
        <w:t>Strohmenger, C., Rockenbauch, K. &amp; Waldmann, R., 1998. Fazies, Diagenese und Reservoirentwicklung des Zechstein 2-Karbonats (Ober -Perm) in Nordostdeutschland. Geologisches Jahrbuch A149: 81-113.</w:t>
      </w:r>
    </w:p>
    <w:p>
      <w:pPr>
        <w:pStyle w:val="Normal"/>
        <w:ind w:hanging="284"/>
        <w:rPr/>
      </w:pPr>
      <w:r>
        <w:rPr/>
        <w:t xml:space="preserve">Tyson, R.V., 1995. Sedimentary organic matter. Organic facies and palynofacies. Chapman &amp; Hall (London): 615 pp. </w:t>
      </w:r>
    </w:p>
    <w:p>
      <w:pPr>
        <w:pStyle w:val="Normal"/>
        <w:ind w:hanging="284"/>
        <w:rPr/>
      </w:pPr>
      <w:r>
        <w:rPr/>
        <w:t xml:space="preserve">Van Adrichem Boogaert, H.A. &amp; Kouwe, W.F.P., 1993. Stratigraphic nomenclature of the Netherlands, revision and update by RGD and NOGEPA. </w:t>
      </w:r>
      <w:r>
        <w:rPr>
          <w:lang w:val="nl-NL"/>
        </w:rPr>
        <w:t>Mededelingen Rijks Geologische Dienst 50: 1-40.</w:t>
      </w:r>
    </w:p>
    <w:p>
      <w:pPr>
        <w:pStyle w:val="Normal"/>
        <w:ind w:hanging="284"/>
        <w:rPr/>
      </w:pPr>
      <w:r>
        <w:rPr>
          <w:lang w:val="nl-NL"/>
        </w:rPr>
        <w:t xml:space="preserve">Van Balen, R.T., Van Bergen, F., De Leeuw, C., Pagnier, H., Simmelink, H., Van Wees, J.D. &amp; Verweij, J.M., 2000. </w:t>
      </w:r>
      <w:r>
        <w:rPr/>
        <w:t>Modelling of the hydrocarbon generation and migration in the West Netherlands Basin, the Netherlands. Netherlands Journal of Geosciences 79: 29-44.</w:t>
      </w:r>
    </w:p>
    <w:p>
      <w:pPr>
        <w:pStyle w:val="Normal"/>
        <w:ind w:hanging="284"/>
        <w:rPr/>
      </w:pPr>
      <w:r>
        <w:rPr/>
        <w:t xml:space="preserve">Van Buggenum, J.M. &amp; Den Hartog Jager, D.G., 2007. Silesian. In: Wong, T.E., Batjes, D.A.J. and de Jager, J. (Eds): Geology of the Netherlands. Royal Netherlands Academy of Arts and Sciences (Amsterdam): 43-62. </w:t>
      </w:r>
    </w:p>
    <w:p>
      <w:pPr>
        <w:pStyle w:val="Normal"/>
        <w:ind w:hanging="284"/>
        <w:rPr/>
      </w:pPr>
      <w:r>
        <w:rPr/>
        <w:t>Van Wees, J.D., Stephenson, R.A., Ziegler, P.A., Bayer, U., McCann, T., Dadlez, R., Gaupp, R., Narkiewicz, M., Bitzer, F. &amp; Scheck, M., 2000. On the origin of the Southern Permian Basin, Central Europe. Marine and Petroleum Geology 17 (1): 43-59.</w:t>
      </w:r>
    </w:p>
    <w:p>
      <w:pPr>
        <w:pStyle w:val="Normal"/>
        <w:ind w:hanging="284"/>
        <w:rPr/>
      </w:pPr>
      <w:r>
        <w:rPr/>
        <w:t xml:space="preserve">Verweij, H., 2003. Fluid flow systems analysis on geological timescales in onshore and offshore Netherlands, with special reference to the Broad Fourteens Basin. Thesis. Vrije Universiteit (Amsterdam): 278 pp. </w:t>
      </w:r>
    </w:p>
    <w:p>
      <w:pPr>
        <w:pStyle w:val="Normal"/>
        <w:ind w:hanging="284"/>
        <w:rPr/>
      </w:pPr>
      <w:r>
        <w:rPr/>
        <w:t>Wehner, H., 1997. Source and maturation of crude oils in northern and eastern Germany. Geologisches Jahrbuch D103: 85-102.</w:t>
      </w:r>
    </w:p>
    <w:p>
      <w:pPr>
        <w:pStyle w:val="Normal"/>
        <w:ind w:hanging="284"/>
        <w:rPr/>
      </w:pPr>
      <w:r>
        <w:rPr/>
        <w:t xml:space="preserve">Wong, T.E., 1991. Petroleum geology of the Dutch Central North Sea Graben. In: Michelsen, O. and Frandsen, F. (Eds): The Jurassic in the Southern Central Trough. </w:t>
      </w:r>
      <w:r>
        <w:rPr>
          <w:lang w:val="nl-NL"/>
        </w:rPr>
        <w:t xml:space="preserve">Danmarks Geologiske Undersøgelse series B: 36-40. </w:t>
      </w:r>
    </w:p>
    <w:p>
      <w:pPr>
        <w:pStyle w:val="Normal"/>
        <w:ind w:hanging="284"/>
        <w:rPr/>
      </w:pPr>
      <w:r>
        <w:rPr>
          <w:lang w:val="nl-NL"/>
        </w:rPr>
        <w:t xml:space="preserve">Wong, T.E., Batjes, D.A.J. &amp; De Jager, J. (Eds), 2007. </w:t>
      </w:r>
      <w:r>
        <w:rPr/>
        <w:t>Geology of the Netherlands. Royal Netherlands Academy of Arts and Sciences (Amsterdam), 354 pp.</w:t>
      </w:r>
    </w:p>
    <w:p>
      <w:pPr>
        <w:pStyle w:val="Normal"/>
        <w:ind w:hanging="284"/>
        <w:rPr/>
      </w:pPr>
      <w:r>
        <w:rPr>
          <w:lang w:val="nl-NL"/>
        </w:rPr>
        <w:t xml:space="preserve">Wong, T.E., van Doorn, T.H.M. &amp; Schroot, B.M., 1989. </w:t>
      </w:r>
      <w:r>
        <w:rPr/>
        <w:t>Late Jurassic petroleum geology of the Dutch Central North Sea Graben. Geologische Rundschau 78: 319-336.</w:t>
      </w:r>
    </w:p>
    <w:p>
      <w:pPr>
        <w:pStyle w:val="Normal"/>
        <w:ind w:hanging="284"/>
        <w:rPr/>
      </w:pPr>
      <w:r>
        <w:rPr/>
        <w:t>Zdanaviciute, O. &amp; Bojesen-Koefoed, J.A., 1997. Geochemistry of Lithuanian oils and source rocks: a preliminary assessment. Journal of Petroleum Geology 20 (4): 381-402.</w:t>
      </w:r>
    </w:p>
    <w:p>
      <w:pPr>
        <w:pStyle w:val="Normal"/>
        <w:ind w:hanging="284"/>
        <w:rPr/>
      </w:pPr>
      <w:r>
        <w:rPr/>
        <w:t>Zdanaviciute, O. &amp; Lazauskiene, J., 2004. Hydrocarbon migration and entrapment in the Baltic Syneclise. Organic Geochemistry 35 (4): 517-527.</w:t>
      </w:r>
    </w:p>
    <w:p>
      <w:pPr>
        <w:pStyle w:val="Normal"/>
        <w:ind w:hanging="284"/>
        <w:rPr/>
      </w:pPr>
      <w:r>
        <w:rPr/>
        <w:t>Zdanaviciute, O. &amp; Lazauskiene, J., 2007. The petroleum potential of the Silurian succession in Lithuania. Journal of Petroleum Geology 30: 325-337.</w:t>
      </w:r>
    </w:p>
    <w:p>
      <w:pPr>
        <w:pStyle w:val="Normal"/>
        <w:ind w:hanging="284"/>
        <w:rPr/>
      </w:pPr>
      <w:r>
        <w:rPr/>
        <w:t>Zdanowski, A. &amp; Żakowa, H. (Eds), 1995. The Carboniferous system in Poland. Prace Państwowego Instytutu Geologicznego 148, 215 pp.</w:t>
      </w:r>
    </w:p>
    <w:p>
      <w:pPr>
        <w:pStyle w:val="Normal"/>
        <w:ind w:hanging="284"/>
        <w:rPr/>
      </w:pPr>
      <w:r>
        <w:rPr/>
        <w:t>Zumberge, J.E., 1987. Terpenoid biomarker distributions in low maturity crude oils. Organic Geochemistry 11: 479-496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8:00Z</dcterms:created>
  <dc:creator>kathmanncm</dc:creator>
  <dc:description/>
  <cp:keywords/>
  <dc:language>en-US</dc:language>
  <cp:lastModifiedBy>kathmanncm</cp:lastModifiedBy>
  <dcterms:modified xsi:type="dcterms:W3CDTF">2010-07-12T14:30:00Z</dcterms:modified>
  <cp:revision>1</cp:revision>
  <dc:subject/>
  <dc:title>Adriasola-Muñoz, Y</dc:title>
</cp:coreProperties>
</file>